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flections on “Are We All Just A Piece Of Data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escriptive Statistics is a new Standard of Learning for Algebra I that the Virginia Department of Education has added to the curriculum.  This material will be field-trialed in 2010 and tested in 2011 on the Algebra End of Course test.  The problem came about with no instruction materials for this topic.  At that point I decided to make a power point presentation for the instruction material to be used with my stud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students learned how to do standard deviation, mean absolute deviation and z-score computations using real-life data.  They had to interpret the data by describing what the components represented.  My 7</w:t>
      </w:r>
      <w:r>
        <w:rPr>
          <w:vertAlign w:val="superscript"/>
        </w:rPr>
        <w:t>th</w:t>
      </w:r>
      <w:r>
        <w:rPr/>
        <w:t xml:space="preserve"> grade Talented and Gifted class made a Power Point presentation called “All About Us!  Are We Just A Piece Of Data?”, where they used actual data about themselves and interpreted their findings to find out how they compared to the other students in the cl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13:00Z</dcterms:created>
  <dc:creator>Valued Gateway Client</dc:creator>
  <dc:description/>
  <cp:keywords/>
  <dc:language>en-US</dc:language>
  <cp:lastModifiedBy>Valued Gateway Client</cp:lastModifiedBy>
  <dcterms:modified xsi:type="dcterms:W3CDTF">2010-11-02T17:13:00Z</dcterms:modified>
  <cp:revision>2</cp:revision>
  <dc:subject/>
  <dc:title>Reflections on “Are We All Just A Piece Of Data</dc:title>
</cp:coreProperties>
</file>